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A.</w:t>
        <w:tab/>
        <w:t>PRŮVODNÍ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obsahu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Obsah</w:t>
      </w:r>
    </w:p>
    <w:p>
      <w:pPr>
        <w:pStyle w:val="Normal"/>
        <w:rPr>
          <w:rFonts w:ascii="Arial" w:hAnsi="Arial" w:cs="Arial"/>
          <w:color w:val="808080"/>
          <w:lang w:eastAsia="en-US"/>
        </w:rPr>
      </w:pPr>
      <w:r>
        <w:rPr>
          <w:rFonts w:cs="Arial" w:ascii="Arial" w:hAnsi="Arial"/>
          <w:color w:val="80808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8473139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</w:t>
              <w:tab/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1</w:t>
              <w:tab/>
              <w:t>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2</w:t>
              <w:tab/>
              <w:t>Údaje o žadatel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3</w:t>
              <w:tab/>
              <w:t>Údaje o zpracovateli dokument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2</w:t>
              <w:tab/>
              <w:t>Seznam vstupních podklad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3</w:t>
              <w:tab/>
              <w:t>Údaje o územ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4</w:t>
              <w:tab/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4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5</w:t>
              <w:tab/>
              <w:t>Členění stavby na objekty a technická a technologická řešení</w:t>
              <w:tab/>
              <w:t>4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>
          <w:rStyle w:val="VisitedInternetLink"/>
          <w:color w:val="000000"/>
        </w:rPr>
      </w:pPr>
      <w:bookmarkStart w:id="0" w:name="__RefHeading___Toc384731393"/>
      <w:bookmarkEnd w:id="0"/>
      <w:r>
        <w:rPr>
          <w:rStyle w:val="VisitedInternetLink"/>
          <w:color w:val="000000"/>
        </w:rPr>
        <w:t>A.1</w:t>
        <w:tab/>
        <w:t>Identifikační údaje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Heading2"/>
        <w:rPr/>
      </w:pPr>
      <w:bookmarkStart w:id="1" w:name="__RefHeading___Toc384731394"/>
      <w:bookmarkEnd w:id="1"/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stavby:</w:t>
      </w:r>
      <w:r>
        <w:rPr>
          <w:rFonts w:cs="Arial" w:ascii="Arial" w:hAnsi="Arial"/>
          <w:b/>
          <w:sz w:val="18"/>
          <w:szCs w:val="18"/>
        </w:rPr>
        <w:tab/>
        <w:tab/>
        <w:t>STAVEBNÍ ÚPRAVY VSTUPNÍCH PROSTOR V Č. P. 56, p. č. st. 63/3</w:t>
        <w:br/>
      </w:r>
      <w:r>
        <w:rPr>
          <w:rFonts w:cs="Arial" w:ascii="Arial" w:hAnsi="Arial"/>
          <w:sz w:val="18"/>
          <w:szCs w:val="18"/>
        </w:rPr>
        <w:t>místo stavby: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k. ú. Český Brod [622737] p. č. st. 63/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dmět dokumentace: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ZMĚNA STAVBY PŘED DOKONČENÍM (ZSPD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bookmarkStart w:id="2" w:name="_Hlk528749034"/>
      <w:bookmarkEnd w:id="2"/>
      <w:r>
        <w:rPr>
          <w:rFonts w:cs="Arial" w:ascii="Arial" w:hAnsi="Arial"/>
          <w:sz w:val="18"/>
          <w:szCs w:val="18"/>
        </w:rPr>
        <w:t>poznámka:</w:t>
        <w:tab/>
        <w:tab/>
      </w:r>
      <w:r>
        <w:rPr>
          <w:rFonts w:cs="Arial" w:ascii="Arial" w:hAnsi="Arial"/>
          <w:sz w:val="18"/>
          <w:szCs w:val="18"/>
          <w:u w:val="single"/>
        </w:rPr>
        <w:t>Podtržené části zpráv se vztahují ke změně stavby před dokončení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bookmarkStart w:id="3" w:name="_Hlk528749034"/>
      <w:bookmarkStart w:id="4" w:name="_Hlk528749034"/>
      <w:bookmarkEnd w:id="4"/>
    </w:p>
    <w:p>
      <w:pPr>
        <w:pStyle w:val="Heading2"/>
        <w:rPr/>
      </w:pPr>
      <w:bookmarkStart w:id="5" w:name="__RefHeading___Toc384731395"/>
      <w:bookmarkEnd w:id="5"/>
      <w:r>
        <w:rPr/>
        <w:t>A.1.2</w:t>
        <w:tab/>
        <w:t>Údaje o žadatel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jméno, adresa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Město Český Brod, náměstí Husovo 70, 282 01 Český Brod</w:t>
      </w:r>
    </w:p>
    <w:p>
      <w:pPr>
        <w:pStyle w:val="Normal"/>
        <w:spacing w:lineRule="auto" w:line="360"/>
        <w:ind w:left="2835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bookmarkStart w:id="6" w:name="__RefHeading___Toc384731396"/>
      <w:bookmarkEnd w:id="6"/>
      <w:r>
        <w:rPr/>
        <w:t>A.1.3</w:t>
        <w:tab/>
        <w:t>Údaje o zpracovateli dokument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/ architekt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Ing. arch. Josef Němeček., IČ: 68883200, Vítězná 512, 282 01 Český Bro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hlavní projektant: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Ing. arch. Josef Němeček., IČ: 68883200, Vítězná 512, 282 01 Český Brod</w:t>
      </w:r>
    </w:p>
    <w:p>
      <w:pPr>
        <w:pStyle w:val="Normal"/>
        <w:spacing w:lineRule="auto" w:line="360"/>
        <w:ind w:left="2136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KA 4631, typ autorizace. A: obor architektura (A.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8"/>
          <w:szCs w:val="18"/>
        </w:rPr>
        <w:t>statika</w:t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>Ing. Robert Fiala, Průhonek 9, 155 00 Praha 5, Ing. Marek Lokven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ožárně bezpečn. řešení</w:t>
        <w:tab/>
        <w:t>Ing. Marta Bláhová, Zahradní 576, 264 01 Sedlčany</w:t>
      </w:r>
    </w:p>
    <w:p>
      <w:pPr>
        <w:pStyle w:val="Normal"/>
        <w:spacing w:lineRule="auto" w:line="360"/>
        <w:ind w:left="2844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g. Marek Lokvenc (doplnění projektu pro ZSPD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dravotně tech. instalace</w:t>
        <w:tab/>
      </w:r>
      <w:r>
        <w:rPr>
          <w:rFonts w:cs="Arial" w:ascii="Arial" w:hAnsi="Arial"/>
          <w:sz w:val="18"/>
          <w:szCs w:val="18"/>
          <w:u w:val="single"/>
        </w:rPr>
        <w:t>Ing. Radim Bankovský, Táboritská 722/12, 130 00 Praha 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8"/>
          <w:szCs w:val="18"/>
        </w:rPr>
        <w:t>vytápění</w:t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>Ing. Radim Bankovský, Táboritská 722/12, 130 00 Praha 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instalace</w:t>
        <w:tab/>
        <w:tab/>
        <w:t>Petr Gruber – ELKON, Petr Gruber, Litvínovská 525, 190 00 Praha 9 (silno.)</w:t>
      </w:r>
    </w:p>
    <w:p>
      <w:pPr>
        <w:pStyle w:val="Normal"/>
        <w:spacing w:lineRule="auto" w:line="360"/>
        <w:ind w:left="2136" w:firstLine="696"/>
        <w:rPr/>
      </w:pPr>
      <w:r>
        <w:rPr>
          <w:rFonts w:cs="Arial" w:ascii="Arial" w:hAnsi="Arial"/>
          <w:sz w:val="18"/>
          <w:szCs w:val="18"/>
        </w:rPr>
        <w:t>Jaroslava Siegelová, Sinkulova 354, 140 00 Praha 4 (slabo.)</w:t>
      </w:r>
    </w:p>
    <w:p>
      <w:pPr>
        <w:pStyle w:val="Normal"/>
        <w:spacing w:lineRule="auto" w:line="360"/>
        <w:ind w:left="2136" w:firstLine="696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arel Sommer, Žižkova 278, 282 01 Č. Brod (doplnění projektu pro ZSPD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1"/>
        <w:rPr>
          <w:rStyle w:val="VisitedInternetLink"/>
          <w:color w:val="000000"/>
        </w:rPr>
      </w:pPr>
      <w:bookmarkStart w:id="7" w:name="__RefHeading___Toc384731397"/>
      <w:bookmarkEnd w:id="7"/>
      <w:r>
        <w:rPr>
          <w:rStyle w:val="VisitedInternetLink"/>
          <w:color w:val="000000"/>
        </w:rPr>
        <w:t>A.2</w:t>
        <w:tab/>
        <w:t>Seznam vstupních podkladů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stavebník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onická studie</w:t>
        <w:tab/>
        <w:t>Ing. arch. Josef Němeček, 12/2015, číslo zakázky 113, studie přízemí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port budovy</w:t>
        <w:tab/>
        <w:tab/>
        <w:t>původní digitalizovaný pasport z roku 2002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</w:t>
        <w:tab/>
        <w:tab/>
        <w:tab/>
        <w:t>DSP rekonstrukce z roku 2011, Projekční kancelář Myška, s.r.o.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>DSP/DPS</w:t>
        <w:tab/>
        <w:tab/>
        <w:t>Rek. interiéru odboru dopravy, arch. Němeček, 06/216, č. zakázky 128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P/DPS</w:t>
        <w:tab/>
        <w:tab/>
        <w:t>stavební povolení vydáno dne 10. 5. 2017 – č. j. MUCB 29778/217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ěření</w:t>
        <w:tab/>
        <w:tab/>
        <w:t>digitální a ruční doměření z roku 2015 a 2016, doměrky Ing. Miloš Němec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. techn. průzkum</w:t>
        <w:tab/>
        <w:t>Ing. Robert Fiala, září 2016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bookmarkStart w:id="8" w:name="__RefHeading___Toc384731398"/>
      <w:bookmarkEnd w:id="8"/>
      <w:r>
        <w:rPr>
          <w:rStyle w:val="VisitedInternetLink"/>
          <w:color w:val="000000"/>
        </w:rPr>
        <w:t>A.3</w:t>
        <w:tab/>
        <w:t>Údaje o území</w:t>
      </w:r>
    </w:p>
    <w:p>
      <w:pPr>
        <w:pStyle w:val="Normal"/>
        <w:rPr>
          <w:rStyle w:val="VisitedInternetLink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rozsah řešeného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sah řešeného území je vymezen parcelami p. č.: </w:t>
      </w:r>
      <w:r>
        <w:rPr>
          <w:rFonts w:cs="Arial" w:ascii="Arial" w:hAnsi="Arial"/>
          <w:b/>
          <w:sz w:val="18"/>
          <w:szCs w:val="18"/>
        </w:rPr>
        <w:t>st. 63/3</w:t>
      </w:r>
      <w:r>
        <w:rPr>
          <w:rFonts w:cs="Arial" w:ascii="Arial" w:hAnsi="Arial"/>
          <w:sz w:val="18"/>
          <w:szCs w:val="18"/>
        </w:rPr>
        <w:t>, na které se nachází stavební objekt č. p. 56; v rámci části parteru budovy budou probíhat stavební úpravy. Pozemek se nachází v zastavěném území v intravilánu města Český Brod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dosavadní využití a zastavěnost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současnosti je na pozemku stavební objekt č. p. 56 a dvůr. Objekt je využívám pro kanceláře a jednotlivé odbory Městské úřadu v Českém Brodě. Pozemek je určený k výstavbě podle regulativů a ÚP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chraně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sou evidovány žádné způsoby ochrany. Omezení vlastnického práva: věcné břemeno chůze a jízdy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dtokových poměrech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ešťové vody jsou likvidovány výhradně na pozemku investor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oulad s územně plánovací dokumentací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ávrh je v souladu s platnou územně plánovací dokumentací, studie byla předjednána na SÚ v Českém Brodě, je vydáno pravomocné stavební povolení ze dne 10. 5. 2017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dodržení obecných požadavků na využití územ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 rámci PD byly dodrženy obecné požadavky na využití území.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plnění požadavků dotčených orgánů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vrh je proveden v souladu s vyjádřeními dotčených orgánů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výjimek a úlevových řešen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ých výjimek a úlevových řešení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souvisejících a podmiňujících investic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é podmiňující investice.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staveb a pozemků dotčených umístěním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jekt nemá žádnou časovou ani věcnou vazbu na jiné opatření a stavby v okolí. Stavební činnost a zařízení staveniště se nebude dotýkat okolních pozemků jiných vlastníků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zemky k. ú. Český Brod [622737]: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dotčený pozemek:</w:t>
      </w:r>
    </w:p>
    <w:p>
      <w:pPr>
        <w:pStyle w:val="Heading4"/>
        <w:ind w:left="708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st. 63/3</w:t>
        <w:br/>
      </w: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1482 m2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chrana: nejsou evidovány žádné způsoby ochrany</w:t>
        <w:br/>
        <w:t>- věcné břemeno: věcné břemeno chůze a jízd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ousedící pozemky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63/4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Líbal Josef, Svatopluka Čecha 880, 28201 Český Brod</w:t>
        <w:tab/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64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 xml:space="preserve">Černý Jan MVDr., Kutnohorská 440, 28163 Kostelec nad Černými lesy </w:t>
        <w:tab/>
        <w:t>¼</w:t>
      </w:r>
    </w:p>
    <w:p>
      <w:pPr>
        <w:pStyle w:val="Heading4"/>
        <w:ind w:firstLine="708"/>
        <w:rPr/>
      </w:pPr>
      <w:r>
        <w:rPr>
          <w:b w:val="false"/>
          <w:sz w:val="18"/>
          <w:szCs w:val="18"/>
        </w:rPr>
        <w:t xml:space="preserve">Černý Jaroslav MVDr., nám. Arnošta z Pardubic 55, 28201 Český Brod </w:t>
        <w:tab/>
        <w:t>½</w:t>
      </w:r>
    </w:p>
    <w:p>
      <w:pPr>
        <w:pStyle w:val="Heading4"/>
        <w:ind w:firstLine="708"/>
        <w:rPr/>
      </w:pPr>
      <w:r>
        <w:rPr>
          <w:rFonts w:eastAsia="Arial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Talacko Jaroslav MVDr., nám. Arnošta z Pardubic 55, 28201 Český Brod </w:t>
        <w:tab/>
        <w:t>¼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1438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íbal Josef, Svatopluka Čecha 88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1990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JM Stráník Petr a Stráníková Hana JUDr., Vltavská 1114, Oleško, 25245 Březová-Oleško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Heading4"/>
        <w:ind w:left="708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75/1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ňatová Šárka, č. p. 80, 33824 Újezd u Svatého Kříže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manipulační ploch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914/14</w:t>
      </w:r>
    </w:p>
    <w:p>
      <w:pPr>
        <w:pStyle w:val="Heading4"/>
        <w:ind w:left="708" w:hanging="0"/>
        <w:rPr>
          <w:rFonts w:ascii="Segoe UI" w:hAnsi="Segoe UI" w:cs="Segoe UI"/>
          <w:color w:val="000000"/>
          <w:szCs w:val="20"/>
        </w:rPr>
      </w:pP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ostatní komunika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923/3</w:t>
      </w:r>
    </w:p>
    <w:p>
      <w:pPr>
        <w:pStyle w:val="Heading4"/>
        <w:ind w:left="708" w:hanging="0"/>
        <w:rPr>
          <w:rFonts w:ascii="Segoe UI" w:hAnsi="Segoe UI" w:cs="Segoe UI"/>
          <w:color w:val="000000"/>
          <w:szCs w:val="20"/>
        </w:rPr>
      </w:pP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ostatní komunikac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9" w:name="__RefHeading___Toc384731399"/>
      <w:bookmarkStart w:id="10" w:name="__RefHeading___Toc384731399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Style w:val="VisitedInternetLink"/>
          <w:color w:val="000000"/>
        </w:rPr>
      </w:pPr>
      <w:bookmarkStart w:id="11" w:name="__RefHeading___Toc384731399"/>
      <w:r>
        <w:rPr>
          <w:rStyle w:val="VisitedInternetLink"/>
          <w:color w:val="000000"/>
        </w:rPr>
        <w:t>A.4</w:t>
        <w:tab/>
        <w:t>Údaje o stavbě</w:t>
      </w:r>
      <w:bookmarkEnd w:id="11"/>
    </w:p>
    <w:p>
      <w:pPr>
        <w:pStyle w:val="Normal"/>
        <w:rPr>
          <w:rStyle w:val="VisitedInternetLink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nová stavba nebo změna dokončené stavby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á se o stavební úpravy interiéru v přízemí budovy, které navazují na předchozí projekt kanceláří odboru dopravy města Český Brod. Současná dokumentace řeší prostory centrální chodby, schodiště z 1. NP do 2. NP, prostorů pro Městskou policii, podatelny a skladovacích prostor. Řešená plocha je vyznačena ve výkrese plnou béžovou šrafurou a je popsána v legendě. </w:t>
      </w:r>
      <w:r>
        <w:rPr>
          <w:rFonts w:cs="Arial" w:ascii="Arial" w:hAnsi="Arial"/>
          <w:sz w:val="18"/>
          <w:szCs w:val="18"/>
          <w:u w:val="single"/>
        </w:rPr>
        <w:t>Výše uvedená plocha je řešená projektem, na který bylo vydáno stavební povolení ze dne 10. 5. 2017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u w:val="single"/>
        </w:rPr>
      </w:pPr>
      <w:bookmarkStart w:id="12" w:name="_Hlk528749107"/>
      <w:bookmarkEnd w:id="12"/>
      <w:r>
        <w:rPr>
          <w:rFonts w:cs="Arial" w:ascii="Arial" w:hAnsi="Arial"/>
          <w:sz w:val="18"/>
          <w:szCs w:val="18"/>
          <w:u w:val="single"/>
        </w:rPr>
        <w:t>Změna stavby před dokončením řeší nad rámec vydaného povolení prostor místnosti občanských průkazů a evidence obyvatelstva (1.27) o výměře 41,2 m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2</w:t>
      </w:r>
      <w:r>
        <w:rPr>
          <w:rFonts w:cs="Arial" w:ascii="Arial" w:hAnsi="Arial"/>
          <w:sz w:val="18"/>
          <w:szCs w:val="18"/>
          <w:u w:val="single"/>
        </w:rPr>
        <w:t>, která se přidružila do řešeného prostoru. Dochází zde ke změně vstupu. Řešení tohoto prostoru si také vyžádalo dílčí změnu v prostoru chodby (1.13), kde dojde k odbourání niky, která je v současnosti přístupná z prostoru občanských průkazů. Touto drobnou úpravou dojde ke zkvalitnění trajektorie spojovacího koridoru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bookmarkStart w:id="13" w:name="_Hlk528749107"/>
      <w:bookmarkStart w:id="14" w:name="_Hlk528749107"/>
      <w:bookmarkEnd w:id="14"/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čel užívání stavby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určena pro administrativu Městského úřadu v Českém Brodě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trvalá nebo dočasná stavba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trvalá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chraně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e nachází v prostoru, který reguluje Územní plán města Český Brod. Stavba neleží v záplavovém území apod.</w:t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dodržení technických požadavků a OTP:</w:t>
      </w:r>
    </w:p>
    <w:p>
      <w:pPr>
        <w:pStyle w:val="Heading4"/>
        <w:ind w:left="12" w:firstLine="69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ávrh je v souladu s Obecně technickými požadavky na výstavbu – vyhláška č. 502/2006 Sb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splnění požadavků dotčených orgánů a požadavků vyplývajících z jiných práv. předpisů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vrh je proveden v souladu s vyjádřeními dotčených orgánů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výjimek a úlevových řešen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ých výjimek a úlevových řešení.</w:t>
      </w:r>
    </w:p>
    <w:p>
      <w:pPr>
        <w:pStyle w:val="Normal"/>
        <w:ind w:left="720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navrhované kapacity stavby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locha parcely </w:t>
        <w:tab/>
        <w:tab/>
        <w:tab/>
        <w:tab/>
        <w:tab/>
        <w:tab/>
        <w:tab/>
        <w:t>– 1482,0 m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stavěná plocha domu</w:t>
        <w:tab/>
        <w:tab/>
        <w:tab/>
        <w:tab/>
        <w:tab/>
        <w:tab/>
        <w:t>–   961,0 m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čet bytových jednotek</w:t>
        <w:tab/>
        <w:tab/>
        <w:tab/>
        <w:tab/>
        <w:tab/>
        <w:tab/>
        <w:t>–       0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Řešená plocha</w:t>
        <w:tab/>
        <w:tab/>
        <w:tab/>
        <w:tab/>
        <w:tab/>
        <w:tab/>
        <w:tab/>
        <w:t xml:space="preserve">–   </w:t>
      </w:r>
      <w:r>
        <w:rPr>
          <w:b w:val="false"/>
          <w:sz w:val="18"/>
          <w:szCs w:val="18"/>
          <w:u w:val="single"/>
        </w:rPr>
        <w:t>385,2 m</w:t>
      </w:r>
      <w:r>
        <w:rPr>
          <w:b w:val="false"/>
          <w:sz w:val="18"/>
          <w:szCs w:val="18"/>
          <w:u w:val="single"/>
          <w:vertAlign w:val="superscript"/>
        </w:rPr>
        <w:t>2</w:t>
      </w:r>
    </w:p>
    <w:p>
      <w:pPr>
        <w:pStyle w:val="Heading4"/>
        <w:ind w:firstLine="708"/>
        <w:rPr/>
      </w:pPr>
      <w:r>
        <w:rPr>
          <w:b w:val="false"/>
          <w:sz w:val="18"/>
          <w:szCs w:val="18"/>
        </w:rPr>
        <w:t xml:space="preserve">Zastavěná plocha (půdorysný průmět nadzemní části objektu) </w:t>
        <w:tab/>
        <w:t>–     64,8 %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základní bilance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ozemku byl proveden pasport a doměření (tachymetr). Dopravně je pozemek napojen stávajícím způsobem z komunikace (p. č. 914/14 a 923/3). Bude využito stávajících sítí a přípojek. Dešťové vody jsou likvidovány výhradně na pozemku investora (nedochází ke změně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základní předpoklady výstavby: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  <w:u w:val="single"/>
        </w:rPr>
        <w:t>Započetí výstavby se plánuje po nabytí právní moci povolení (předpoklad zima 2019). Délka výstavby se odhaduje na 6 měsíců. Stavba může být členěna na etapy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orientační náklady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  <w:t>Předpokládaná investice ve výši 6,0 – 7,0 mil. Kč bez DPH. Přesněji budou náklady specifikovány ve fázi prováděcího projektu položkovým rozpočtem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Style w:val="VisitedInternetLink"/>
          <w:color w:val="000000"/>
        </w:rPr>
      </w:pPr>
      <w:bookmarkStart w:id="15" w:name="__RefHeading___Toc384731400"/>
      <w:bookmarkEnd w:id="15"/>
      <w:r>
        <w:rPr>
          <w:rStyle w:val="VisitedInternetLink"/>
          <w:color w:val="000000"/>
        </w:rPr>
        <w:t>A.5</w:t>
        <w:tab/>
        <w:t>Členění stavby na objekty a technická a technologická řešení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členěna na 1 objekt. Jedná se o stavební úpravy interiéru, mobiliář, silnoproud a slaboproud. Stavba bude rozdělena na 6 etap, ty jsou specifikovány a označeny v hlavních výkresech a detailně jsou specifikovány v prováděcím projektu.</w:t>
      </w:r>
    </w:p>
    <w:p>
      <w:pPr>
        <w:pStyle w:val="Heading4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000000"/>
      <w:u w:val="non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Address">
    <w:name w:val="addre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Black" w:hAnsi="Arial Black" w:cs="Arial Blac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50:00Z</dcterms:created>
  <dc:creator>robert</dc:creator>
  <dc:description/>
  <cp:keywords/>
  <dc:language>en-US</dc:language>
  <cp:lastModifiedBy>Josef Nemecek</cp:lastModifiedBy>
  <cp:lastPrinted>2018-10-31T11:34:00Z</cp:lastPrinted>
  <dcterms:modified xsi:type="dcterms:W3CDTF">2018-10-31T16:24:00Z</dcterms:modified>
  <cp:revision>43</cp:revision>
  <dc:subject/>
  <dc:title>A</dc:title>
</cp:coreProperties>
</file>